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Center</w:t>
        <w:tab/>
        <w:tab/>
        <w:tab/>
        <w:tab/>
        <w:tab/>
        <w:tab/>
        <w:tab/>
        <w:t>Maßnahme-Nr.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Oberspreewald-Laus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üfleitfade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fü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rbeitsgelegenheiten mit Mehraufwandsentschädigu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Vorbereitung der Prüfung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tionen über den Träger und der Art der Maßnahm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gaben zum Träger, Rechtsform, Ansprechpartner</w:t>
        <w:br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1_908796644"/>
      <w:bookmarkStart w:id="1" w:name="__Fieldmark__1_908796644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iehe coSach-Ausdruck</w:t>
        <w:br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2_908796644"/>
      <w:bookmarkStart w:id="3" w:name="__Fieldmark__2_908796644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Übereinstimmung mit Angaben in der Maßnahme-Akte geprüft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ßnahmebeschreibung, Förderdauer, Maßnahmebeginn/-ende, Qualifizierung</w:t>
        <w:br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3_908796644"/>
      <w:bookmarkStart w:id="5" w:name="__Fieldmark__3_908796644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iehe Maßnahmeakte und coSach-Ausdruck</w:t>
        <w:br/>
      </w:r>
      <w:r>
        <w:fldChar w:fldCharType="begin">
          <w:ffData>
            <w:name w:val="Kontrollkästchen7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4_908796644"/>
      <w:bookmarkStart w:id="7" w:name="__Fieldmark__4_908796644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Unbedenklichkeitsbescheinigung der Kammer / des Verbandes etc. liegt vor</w:t>
        <w:br/>
      </w:r>
      <w:r>
        <w:fldChar w:fldCharType="begin">
          <w:ffData>
            <w:name w:val="Kontrollkästchen7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5_908796644"/>
      <w:bookmarkStart w:id="9" w:name="__Fieldmark__5_908796644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gründung der Maßnahmevoraussetzungen (Zusätzlichkeit und öffentliches Interesse) durch den Träger liegt vor</w:t>
        <w:br/>
      </w:r>
      <w:r>
        <w:fldChar w:fldCharType="begin">
          <w:ffData>
            <w:name w:val="Kontrollkästchen7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6_908796644"/>
      <w:bookmarkStart w:id="11" w:name="__Fieldmark__6_908796644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Prüfung der Maßnahmevoraussetzungen (Zusätzlichkeit und öffentliches Interesse) durch die Arge ist schriftlich in der Akte vermerkt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scheid mit Auflagen und Bedingungen</w:t>
        <w:br/>
        <w:t xml:space="preserve">wenn ja, siehe Anlage (Kopie d. Bewilligungsbescheides) </w:t>
        <w:br/>
      </w:r>
    </w:p>
    <w:p>
      <w:pPr>
        <w:pStyle w:val="Normal"/>
        <w:numPr>
          <w:ilvl w:val="0"/>
          <w:numId w:val="1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itere Maßnahmen bei dem gleichen Träger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sz w:val="24"/>
          <w:szCs w:val="24"/>
        </w:rPr>
        <w:t>In der Maßnahme-Arge</w:t>
      </w:r>
      <w:r>
        <w:rPr/>
        <w:br/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71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ßnahmea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zahl der Maßnah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zahl der Teilnehm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rbeitsgelegenheiten mit MA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b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nsti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  <w:sz w:val="24"/>
          <w:szCs w:val="24"/>
        </w:rPr>
        <w:t>Überschneidung der Arbeiten mit den Einsatz der Teilnehmer möglich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9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" w:name="__Fieldmark__15_908796644"/>
      <w:bookmarkStart w:id="13" w:name="__Fieldmark__15_908796644"/>
      <w:bookmarkEnd w:id="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, bei welchen Maßnahmen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9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" w:name="__Fieldmark__16_908796644"/>
      <w:bookmarkStart w:id="15" w:name="__Fieldmark__16_908796644"/>
      <w:bookmarkEnd w:id="1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tion zu den MAE-Teilnehmer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ätigkeitsbeschreibungen / zu verrichtende Arbeiten und Eignungskriterien der Teilnehmer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orgesehene Arbeitsorte: 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nd der Zuweisungen:</w:t>
        <w:br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t xml:space="preserve"> besetzte Stellen</w:t>
        <w:br/>
      </w:r>
      <w:r>
        <w:rPr>
          <w:rFonts w:cs="Arial"/>
          <w:sz w:val="32"/>
          <w:szCs w:val="32"/>
        </w:rPr>
        <w:t xml:space="preserve">……… </w:t>
      </w:r>
      <w:r>
        <w:rPr>
          <w:rFonts w:cs="Arial"/>
          <w:sz w:val="24"/>
          <w:szCs w:val="24"/>
        </w:rPr>
        <w:t>unbesetzte Stell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nanzierung der Maßnahm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ßnahmekostenpauschale je TN: </w:t>
      </w:r>
      <w:r>
        <w:rPr>
          <w:rFonts w:cs="Arial"/>
          <w:sz w:val="32"/>
          <w:szCs w:val="32"/>
        </w:rPr>
        <w:t>…………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32"/>
          <w:szCs w:val="32"/>
        </w:rPr>
        <w:t>€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ehraufwandsentschädigung je geleistete Beschäftigungsstunde: </w:t>
      </w:r>
      <w:r>
        <w:rPr>
          <w:rFonts w:cs="Arial"/>
          <w:sz w:val="32"/>
          <w:szCs w:val="32"/>
        </w:rPr>
        <w:t>………… €</w:t>
      </w:r>
    </w:p>
    <w:p>
      <w:pPr>
        <w:pStyle w:val="Normal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-Finanzierung des Landes: </w:t>
      </w:r>
      <w:r>
        <w:rPr>
          <w:rFonts w:cs="Arial"/>
          <w:sz w:val="32"/>
          <w:szCs w:val="32"/>
        </w:rPr>
        <w:t>………… €</w:t>
        <w:br/>
      </w:r>
      <w:r>
        <w:rPr>
          <w:rFonts w:cs="Arial"/>
          <w:sz w:val="24"/>
          <w:szCs w:val="24"/>
        </w:rPr>
        <w:t xml:space="preserve">für </w:t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üfungsgründ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hr als 50 Arbeitsgelegenheiten</w:t>
        <w:tab/>
        <w:tab/>
        <w:tab/>
        <w:tab/>
        <w:tab/>
        <w:tab/>
        <w:tab/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" w:name="__Fieldmark__17_908796644"/>
      <w:bookmarkStart w:id="17" w:name="__Fieldmark__17_908796644"/>
      <w:bookmarkEnd w:id="17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nweise auf nicht zweckentsprechende Verwendung der Fördermittel</w:t>
        <w:tab/>
        <w:tab/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8" w:name="__Fieldmark__18_908796644"/>
      <w:bookmarkStart w:id="19" w:name="__Fieldmark__18_908796644"/>
      <w:bookmarkEnd w:id="19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de Hinweise von Dritten</w:t>
        <w:tab/>
        <w:tab/>
        <w:tab/>
        <w:tab/>
        <w:tab/>
        <w:tab/>
        <w:tab/>
      </w:r>
      <w:r>
        <w:fldChar w:fldCharType="begin">
          <w:ffData>
            <w:name w:val="Kontrollkästchen6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0" w:name="__Fieldmark__19_908796644"/>
      <w:bookmarkStart w:id="21" w:name="__Fieldmark__19_908796644"/>
      <w:bookmarkEnd w:id="21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uläre Maßnahmeüberprüfung (Zusätzlichkeit &amp; öffentl. Interesse)</w:t>
        <w:tab/>
        <w:tab/>
      </w:r>
      <w:r>
        <w:fldChar w:fldCharType="begin">
          <w:ffData>
            <w:name w:val="Kontrollkästchen7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2" w:name="__Fieldmark__20_908796644"/>
      <w:bookmarkStart w:id="23" w:name="__Fieldmark__20_908796644"/>
      <w:bookmarkEnd w:id="23"/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cs="Arial"/>
          <w:sz w:val="32"/>
          <w:szCs w:val="32"/>
        </w:rPr>
      </w:pPr>
      <w:r>
        <w:rPr>
          <w:rFonts w:cs="Arial"/>
          <w:sz w:val="24"/>
          <w:szCs w:val="24"/>
        </w:rPr>
        <w:t xml:space="preserve">sonstiges: </w:t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Prüfung der Durchführung der Arbeitsgelegenheit – Gespräch mit dem Träger / beauftragten Dritten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t: ……………………………………………………………………………………………..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Gesprächspartner: </w:t>
        <w:tab/>
        <w:tab/>
        <w:tab/>
        <w:tab/>
        <w:tab/>
        <w:t>Funktionen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...……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……::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</w:t>
      </w:r>
      <w:r>
        <w:rPr>
          <w:rFonts w:cs="Arial"/>
          <w:sz w:val="32"/>
          <w:szCs w:val="32"/>
        </w:rPr>
        <w:tab/>
        <w:tab/>
        <w:t>………………………………::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beite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che Arbeiten wurden / werden tatsächlich durchgeführt?</w:t>
        <w:br/>
        <w:t>Was wurde bisher gemacht 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 die durchgeführten Arbeiten den anerkannten Maßnahmeinhalten?</w:t>
        <w:br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4" w:name="__Fieldmark__21_908796644"/>
      <w:bookmarkStart w:id="25" w:name="__Fieldmark__21_908796644"/>
      <w:bookmarkEnd w:id="2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6" w:name="__Fieldmark__22_908796644"/>
      <w:bookmarkStart w:id="27" w:name="__Fieldmark__22_908796644"/>
      <w:bookmarkEnd w:id="2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>nein, zeitweilige o. laufende anderweitige Beschäftigung der Teilnehmer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ären die tatsächlich durchgeführten Arbeiten förderfähig?</w:t>
        <w:br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8" w:name="__Fieldmark__23_908796644"/>
      <w:bookmarkStart w:id="29" w:name="__Fieldmark__23_908796644"/>
      <w:bookmarkEnd w:id="2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0" w:name="__Fieldmark__24_908796644"/>
      <w:bookmarkStart w:id="31" w:name="__Fieldmark__24_908796644"/>
      <w:bookmarkEnd w:id="3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icht der Stand der Arbeiten dem geplanten Zeitablauf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rbeitsorte mit den Angaben in der Maßnahmeakte überein?</w:t>
        <w:br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2" w:name="__Fieldmark__25_908796644"/>
      <w:bookmarkStart w:id="33" w:name="__Fieldmark__25_908796644"/>
      <w:bookmarkEnd w:id="3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4" w:name="__Fieldmark__26_908796644"/>
      <w:bookmarkStart w:id="35" w:name="__Fieldmark__26_908796644"/>
      <w:bookmarkEnd w:id="3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Arbeitsorte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::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ganisatio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die üblichen und besonderen Nebenbestimmungen des Anerkennungs- / Ergänzungsbescheides beachtet?</w:t>
        <w:br/>
      </w:r>
      <w:r>
        <w:fldChar w:fldCharType="begin">
          <w:ffData>
            <w:name w:val="Kontrollkästchen7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6" w:name="__Fieldmark__27_908796644"/>
      <w:bookmarkStart w:id="37" w:name="__Fieldmark__27_908796644"/>
      <w:bookmarkEnd w:id="3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38" w:name="__Fieldmark__28_908796644"/>
      <w:bookmarkStart w:id="39" w:name="__Fieldmark__28_908796644"/>
      <w:bookmarkEnd w:id="3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egen schriftliche Vereinbarungen mit den Teilnehmern vor?</w:t>
        <w:br/>
      </w:r>
      <w:r>
        <w:fldChar w:fldCharType="begin">
          <w:ffData>
            <w:name w:val="Kontrollkästchen7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0" w:name="__Fieldmark__29_908796644"/>
      <w:bookmarkStart w:id="41" w:name="__Fieldmark__29_908796644"/>
      <w:bookmarkEnd w:id="4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2" w:name="__Fieldmark__30_908796644"/>
      <w:bookmarkStart w:id="43" w:name="__Fieldmark__30_908796644"/>
      <w:bookmarkEnd w:id="4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Anwesenheitskontrollen durchgeführt?</w:t>
        <w:br/>
      </w:r>
      <w:r>
        <w:fldChar w:fldCharType="begin">
          <w:ffData>
            <w:name w:val="Kontrollkästchen7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4" w:name="__Fieldmark__31_908796644"/>
      <w:bookmarkStart w:id="45" w:name="__Fieldmark__31_908796644"/>
      <w:bookmarkEnd w:id="4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7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6" w:name="__Fieldmark__32_908796644"/>
      <w:bookmarkStart w:id="47" w:name="__Fieldmark__32_908796644"/>
      <w:bookmarkEnd w:id="4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Krankheits-, Urlaubs- und sonstige Ausfallzeiten aufgezeichnet?</w:t>
        <w:br/>
      </w:r>
      <w:r>
        <w:fldChar w:fldCharType="begin">
          <w:ffData>
            <w:name w:val="Kontrollkästchen8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8" w:name="__Fieldmark__33_908796644"/>
      <w:bookmarkStart w:id="49" w:name="__Fieldmark__33_908796644"/>
      <w:bookmarkEnd w:id="4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0" w:name="__Fieldmark__34_908796644"/>
      <w:bookmarkStart w:id="51" w:name="__Fieldmark__34_908796644"/>
      <w:bookmarkEnd w:id="5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rden aussagekräftige Tagesnachweise (Einsatzort, Einsatzzeit etc.) geführt?</w:t>
        <w:br/>
      </w:r>
      <w:r>
        <w:fldChar w:fldCharType="begin">
          <w:ffData>
            <w:name w:val="Kontrollkästchen8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2" w:name="__Fieldmark__35_908796644"/>
      <w:bookmarkStart w:id="53" w:name="__Fieldmark__35_908796644"/>
      <w:bookmarkEnd w:id="5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4" w:name="__Fieldmark__36_908796644"/>
      <w:bookmarkStart w:id="55" w:name="__Fieldmark__36_908796644"/>
      <w:bookmarkEnd w:id="5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>nein</w:t>
        <w:br/>
      </w:r>
    </w:p>
    <w:p>
      <w:pPr>
        <w:pStyle w:val="Normal"/>
        <w:numPr>
          <w:ilvl w:val="0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 eine sachliche und personelle Ausstattung des Trägers für die Durchführung der Maßnahme ausreichend?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äumliche Bedingungen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hnische Ausstattung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rsonelle Ausstattung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4"/>
          <w:szCs w:val="24"/>
        </w:rPr>
        <w:t>Qualifizierung / Praktika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Erfolgt die berufsbegleitende Qualifizierung?</w:t>
        <w:br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6" w:name="__Fieldmark__37_908796644"/>
      <w:bookmarkStart w:id="57" w:name="__Fieldmark__37_908796644"/>
      <w:bookmarkEnd w:id="5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urch wen:</w:t>
      </w:r>
      <w:r>
        <w:rPr>
          <w:rFonts w:cs="Arial"/>
          <w:sz w:val="32"/>
          <w:szCs w:val="32"/>
        </w:rPr>
        <w:t>………………………………………………………..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 welchem Umfang:</w:t>
      </w:r>
      <w:r>
        <w:rPr>
          <w:rFonts w:cs="Arial"/>
          <w:sz w:val="32"/>
          <w:szCs w:val="32"/>
        </w:rPr>
        <w:t xml:space="preserve"> .………………………………………………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t welchen Inhalten: </w:t>
      </w:r>
      <w:r>
        <w:rPr>
          <w:rFonts w:cs="Arial"/>
          <w:sz w:val="32"/>
          <w:szCs w:val="32"/>
        </w:rPr>
        <w:t>………………………………………………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58" w:name="__Fieldmark__38_908796644"/>
      <w:bookmarkStart w:id="59" w:name="__Fieldmark__38_908796644"/>
      <w:bookmarkEnd w:id="5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rd ein betriebliches Praktikum ermöglicht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8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0" w:name="__Fieldmark__39_908796644"/>
      <w:bookmarkStart w:id="61" w:name="__Fieldmark__39_908796644"/>
      <w:bookmarkEnd w:id="6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 xml:space="preserve">bei welchem Unternehmen: </w:t>
      </w:r>
      <w:r>
        <w:rPr>
          <w:rFonts w:cs="Arial"/>
          <w:sz w:val="32"/>
          <w:szCs w:val="32"/>
        </w:rPr>
        <w:t>…………………………………………...</w:t>
      </w:r>
      <w:r>
        <w:rPr>
          <w:rFonts w:cs="Arial"/>
          <w:sz w:val="24"/>
          <w:szCs w:val="24"/>
        </w:rPr>
        <w:br/>
        <w:t xml:space="preserve">     in welchem Umfang: </w:t>
      </w:r>
      <w:r>
        <w:rPr>
          <w:rFonts w:cs="Arial"/>
          <w:sz w:val="32"/>
          <w:szCs w:val="32"/>
        </w:rPr>
        <w:t>…..……………………………………………..</w:t>
      </w:r>
      <w:r>
        <w:rPr>
          <w:rFonts w:cs="Arial"/>
          <w:sz w:val="24"/>
          <w:szCs w:val="24"/>
        </w:rPr>
        <w:br/>
        <w:t xml:space="preserve">     mit welchen Inhalten: </w:t>
      </w:r>
      <w:r>
        <w:rPr>
          <w:rFonts w:cs="Arial"/>
          <w:sz w:val="32"/>
          <w:szCs w:val="32"/>
        </w:rPr>
        <w:t>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8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2" w:name="__Fieldmark__40_908796644"/>
      <w:bookmarkStart w:id="63" w:name="__Fieldmark__40_908796644"/>
      <w:bookmarkEnd w:id="6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gendliche: werden notwendige Kenntnisse und Fertigkeiten vermittelt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8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4" w:name="__Fieldmark__41_908796644"/>
      <w:bookmarkStart w:id="65" w:name="__Fieldmark__41_908796644"/>
      <w:bookmarkEnd w:id="6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, welche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  <w:r>
        <w:fldChar w:fldCharType="begin">
          <w:ffData>
            <w:name w:val="Kontrollkästchen8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6" w:name="__Fieldmark__42_908796644"/>
      <w:bookmarkStart w:id="67" w:name="__Fieldmark__42_908796644"/>
      <w:bookmarkEnd w:id="6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arum nicht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Sonstige Anmerkungen: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sz w:val="28"/>
          <w:szCs w:val="28"/>
          <w:u w:val="single"/>
        </w:rPr>
        <w:t>Prüfung der Durchführung der Maßnahme – Gespräch mit den Teilnehmern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lgemein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zahl der angetroffenen Teilnehmer</w:t>
        <w:tab/>
        <w:tab/>
      </w:r>
      <w:r>
        <w:rPr>
          <w:rFonts w:cs="Arial"/>
          <w:sz w:val="32"/>
          <w:szCs w:val="32"/>
        </w:rPr>
        <w:t>………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zahl der nicht angetroffenen Teilnehmer</w:t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Krankheit</w:t>
        <w:tab/>
        <w:tab/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Urlaub</w:t>
        <w:tab/>
        <w:tab/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  <w:t xml:space="preserve">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Arial"/>
          <w:sz w:val="24"/>
          <w:szCs w:val="24"/>
        </w:rPr>
        <w:t xml:space="preserve"> unentschuldigtes Fehlen</w:t>
        <w:tab/>
        <w:tab/>
        <w:tab/>
        <w:tab/>
      </w:r>
      <w:r>
        <w:rPr>
          <w:rFonts w:cs="Arial"/>
          <w:sz w:val="32"/>
          <w:szCs w:val="32"/>
        </w:rPr>
        <w:t>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lange sind die Teilnehmer schon in der MAE beschäftigt?</w:t>
        <w:br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8" w:name="__Fieldmark__43_908796644"/>
      <w:bookmarkStart w:id="69" w:name="__Fieldmark__43_908796644"/>
      <w:bookmarkEnd w:id="6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it Maßnahmebeginn</w:t>
        <w:br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0" w:name="__Fieldmark__44_908796644"/>
      <w:bookmarkStart w:id="71" w:name="__Fieldmark__44_908796644"/>
      <w:bookmarkEnd w:id="7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ätere Zuweisung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beitsgelegenhei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lche Arbeiten wurden bisher ausgeführt?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n Qualifizierungen durchgeführt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2" w:name="__Fieldmark__45_908796644"/>
      <w:bookmarkStart w:id="73" w:name="__Fieldmark__45_908796644"/>
      <w:bookmarkEnd w:id="7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urch welchen Träger: </w:t>
      </w:r>
      <w:r>
        <w:rPr>
          <w:rFonts w:cs="Arial"/>
          <w:sz w:val="32"/>
          <w:szCs w:val="32"/>
        </w:rPr>
        <w:t>………………………………………………</w:t>
      </w:r>
      <w:r>
        <w:rPr>
          <w:rFonts w:cs="Arial"/>
          <w:sz w:val="24"/>
          <w:szCs w:val="24"/>
        </w:rPr>
        <w:br/>
        <w:t xml:space="preserve">in welchem Umfang: </w:t>
      </w:r>
      <w:r>
        <w:rPr>
          <w:rFonts w:cs="Arial"/>
          <w:sz w:val="32"/>
          <w:szCs w:val="32"/>
        </w:rPr>
        <w:t>…………………………………………………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t welchen Inhalten: </w:t>
      </w:r>
      <w:r>
        <w:rPr>
          <w:rFonts w:cs="Arial"/>
          <w:sz w:val="32"/>
          <w:szCs w:val="32"/>
        </w:rPr>
        <w:t>…...……………………………………………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ilnehmerzertifikate: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4" w:name="__Fieldmark__46_908796644"/>
      <w:bookmarkStart w:id="75" w:name="__Fieldmark__46_908796644"/>
      <w:bookmarkEnd w:id="7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6" w:name="__Fieldmark__47_908796644"/>
      <w:bookmarkStart w:id="77" w:name="__Fieldmark__47_908796644"/>
      <w:bookmarkEnd w:id="7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eurteilung der Qualifizierung: </w:t>
        <w:br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78" w:name="__Fieldmark__48_908796644"/>
      <w:bookmarkStart w:id="79" w:name="__Fieldmark__48_908796644"/>
      <w:bookmarkEnd w:id="7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0" w:name="__Fieldmark__49_908796644"/>
      <w:bookmarkStart w:id="81" w:name="__Fieldmark__49_908796644"/>
      <w:bookmarkEnd w:id="8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2" w:name="__Fieldmark__50_908796644"/>
      <w:bookmarkStart w:id="83" w:name="__Fieldmark__50_908796644"/>
      <w:bookmarkEnd w:id="8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4" w:name="__Fieldmark__51_908796644"/>
      <w:bookmarkStart w:id="85" w:name="__Fieldmark__51_908796644"/>
      <w:bookmarkEnd w:id="8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6" w:name="__Fieldmark__52_908796644"/>
      <w:bookmarkStart w:id="87" w:name="__Fieldmark__52_908796644"/>
      <w:bookmarkEnd w:id="8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8" w:name="__Fieldmark__53_908796644"/>
      <w:bookmarkStart w:id="89" w:name="__Fieldmark__53_908796644"/>
      <w:bookmarkEnd w:id="8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 ein betriebliches Praktikum ermöglicht?</w:t>
        <w:br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0" w:name="__Fieldmark__54_908796644"/>
      <w:bookmarkStart w:id="91" w:name="__Fieldmark__54_908796644"/>
      <w:bookmarkEnd w:id="9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ei welchem Unternehmen: </w:t>
      </w:r>
      <w:r>
        <w:rPr>
          <w:rFonts w:cs="Arial"/>
          <w:sz w:val="32"/>
          <w:szCs w:val="32"/>
        </w:rPr>
        <w:t>………………………………………….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 welchem Umfang: </w:t>
      </w:r>
      <w:r>
        <w:rPr>
          <w:rFonts w:cs="Arial"/>
          <w:sz w:val="32"/>
          <w:szCs w:val="32"/>
        </w:rPr>
        <w:t>…………………………………………………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usgeübte Tätigkeiten: </w:t>
      </w:r>
      <w:r>
        <w:rPr>
          <w:rFonts w:cs="Arial"/>
          <w:sz w:val="32"/>
          <w:szCs w:val="32"/>
        </w:rPr>
        <w:t>…….…………………………………………</w:t>
      </w:r>
    </w:p>
    <w:p>
      <w:pPr>
        <w:pStyle w:val="Normal"/>
        <w:ind w:left="360" w:firstLine="34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aktikumsbeurteilung: </w:t>
        <w:br/>
        <w:t xml:space="preserve">    </w:t>
        <w:tab/>
      </w: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2" w:name="__Fieldmark__55_908796644"/>
      <w:bookmarkStart w:id="93" w:name="__Fieldmark__55_908796644"/>
      <w:bookmarkEnd w:id="9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4" w:name="__Fieldmark__56_908796644"/>
      <w:bookmarkStart w:id="95" w:name="__Fieldmark__56_908796644"/>
      <w:bookmarkEnd w:id="9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6" w:name="__Fieldmark__57_908796644"/>
      <w:bookmarkStart w:id="97" w:name="__Fieldmark__57_908796644"/>
      <w:bookmarkEnd w:id="9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98" w:name="__Fieldmark__58_908796644"/>
      <w:bookmarkStart w:id="99" w:name="__Fieldmark__58_908796644"/>
      <w:bookmarkEnd w:id="9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0" w:name="__Fieldmark__59_908796644"/>
      <w:bookmarkStart w:id="101" w:name="__Fieldmark__59_908796644"/>
      <w:bookmarkEnd w:id="10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2" w:name="__Fieldmark__60_908796644"/>
      <w:bookmarkStart w:id="103" w:name="__Fieldmark__60_908796644"/>
      <w:bookmarkEnd w:id="10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urteilung der Arbeitsgelegenhei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ntspricht die MAE den Vereinbarungen?                    </w:t>
      </w: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4" w:name="__Fieldmark__61_908796644"/>
      <w:bookmarkStart w:id="105" w:name="__Fieldmark__61_908796644"/>
      <w:bookmarkEnd w:id="10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6" w:name="__Fieldmark__62_908796644"/>
      <w:bookmarkStart w:id="107" w:name="__Fieldmark__62_908796644"/>
      <w:bookmarkEnd w:id="10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rd die MAE regelmäßig und pünktlich ausgezahlt?  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8" w:name="__Fieldmark__63_908796644"/>
      <w:bookmarkStart w:id="109" w:name="__Fieldmark__63_908796644"/>
      <w:bookmarkEnd w:id="10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0" w:name="__Fieldmark__64_908796644"/>
      <w:bookmarkStart w:id="111" w:name="__Fieldmark__64_908796644"/>
      <w:bookmarkEnd w:id="1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urden die sonstigen Vereinbarungen eingehalten?   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2" w:name="__Fieldmark__65_908796644"/>
      <w:bookmarkStart w:id="113" w:name="__Fieldmark__65_908796644"/>
      <w:bookmarkEnd w:id="1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4" w:name="__Fieldmark__66_908796644"/>
      <w:bookmarkStart w:id="115" w:name="__Fieldmark__66_908796644"/>
      <w:bookmarkEnd w:id="11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beurteilen die Teilnehmer die räumliche /technische Ausstattung?</w:t>
      </w:r>
    </w:p>
    <w:p>
      <w:pPr>
        <w:pStyle w:val="Normal"/>
        <w:ind w:firstLine="340"/>
        <w:rPr>
          <w:rFonts w:cs="Arial"/>
          <w:sz w:val="24"/>
          <w:szCs w:val="24"/>
        </w:rPr>
      </w:pP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6" w:name="__Fieldmark__67_908796644"/>
      <w:bookmarkStart w:id="117" w:name="__Fieldmark__67_908796644"/>
      <w:bookmarkEnd w:id="11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8" w:name="__Fieldmark__68_908796644"/>
      <w:bookmarkStart w:id="119" w:name="__Fieldmark__68_908796644"/>
      <w:bookmarkEnd w:id="11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0" w:name="__Fieldmark__69_908796644"/>
      <w:bookmarkStart w:id="121" w:name="__Fieldmark__69_908796644"/>
      <w:bookmarkEnd w:id="12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2" w:name="__Fieldmark__70_908796644"/>
      <w:bookmarkStart w:id="123" w:name="__Fieldmark__70_908796644"/>
      <w:bookmarkEnd w:id="12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4" w:name="__Fieldmark__71_908796644"/>
      <w:bookmarkStart w:id="125" w:name="__Fieldmark__71_908796644"/>
      <w:bookmarkEnd w:id="12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 beurteilen die Teilnehmer die persönliche Betreuung durch die Mitarbeiter / Führungskräfte des Trägers / Dritten</w:t>
        <w:br/>
      </w:r>
      <w:r>
        <w:fldChar w:fldCharType="begin">
          <w:ffData>
            <w:name w:val="Kontrollkästchen4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6" w:name="__Fieldmark__72_908796644"/>
      <w:bookmarkStart w:id="127" w:name="__Fieldmark__72_908796644"/>
      <w:bookmarkEnd w:id="12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ehr gut   </w:t>
      </w:r>
      <w:r>
        <w:fldChar w:fldCharType="begin">
          <w:ffData>
            <w:name w:val="Kontrollkästchen5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8" w:name="__Fieldmark__73_908796644"/>
      <w:bookmarkStart w:id="129" w:name="__Fieldmark__73_908796644"/>
      <w:bookmarkEnd w:id="12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gut   </w:t>
      </w:r>
      <w:r>
        <w:fldChar w:fldCharType="begin">
          <w:ffData>
            <w:name w:val="Kontrollkästchen5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0" w:name="__Fieldmark__74_908796644"/>
      <w:bookmarkStart w:id="131" w:name="__Fieldmark__74_908796644"/>
      <w:bookmarkEnd w:id="13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befriedigend   </w:t>
      </w:r>
      <w:r>
        <w:fldChar w:fldCharType="begin">
          <w:ffData>
            <w:name w:val="Kontrollkästchen5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2" w:name="__Fieldmark__75_908796644"/>
      <w:bookmarkStart w:id="133" w:name="__Fieldmark__75_908796644"/>
      <w:bookmarkEnd w:id="13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ausreichend   </w:t>
      </w:r>
      <w:r>
        <w:fldChar w:fldCharType="begin">
          <w:ffData>
            <w:name w:val="Kontrollkästchen5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4" w:name="__Fieldmark__76_908796644"/>
      <w:bookmarkStart w:id="135" w:name="__Fieldmark__76_908796644"/>
      <w:bookmarkEnd w:id="13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mangelhaft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urden Eigenbemühungen zur Erlangung eines Arbeitsplatzes vom Träger / Dritten unterstützt?</w:t>
      </w:r>
      <w:r>
        <w:fldChar w:fldCharType="begin">
          <w:ffData>
            <w:name w:val="Kontrollkästchen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6" w:name="__Fieldmark__77_908796644"/>
      <w:bookmarkStart w:id="137" w:name="__Fieldmark__77_908796644"/>
      <w:bookmarkEnd w:id="13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38" w:name="__Fieldmark__78_908796644"/>
      <w:bookmarkStart w:id="139" w:name="__Fieldmark__78_908796644"/>
      <w:bookmarkEnd w:id="13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tte die Maßnahme nach Einschätzung der Teilnehmer einen praktischen Nutzen / Wert für die Öffentlichkeit?</w:t>
      </w:r>
    </w:p>
    <w:p>
      <w:pPr>
        <w:pStyle w:val="Normal"/>
        <w:ind w:firstLine="360"/>
        <w:rPr>
          <w:rFonts w:cs="Arial"/>
          <w:sz w:val="24"/>
          <w:szCs w:val="24"/>
        </w:rPr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0" w:name="__Fieldmark__79_908796644"/>
      <w:bookmarkStart w:id="141" w:name="__Fieldmark__79_908796644"/>
      <w:bookmarkEnd w:id="14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2" w:name="__Fieldmark__80_908796644"/>
      <w:bookmarkStart w:id="143" w:name="__Fieldmark__80_908796644"/>
      <w:bookmarkEnd w:id="14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  <w:br/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tte die Maßnahme für die Teilnehmer persönlichen Nutzen?</w:t>
        <w:br/>
      </w:r>
      <w:r>
        <w:fldChar w:fldCharType="begin">
          <w:ffData>
            <w:name w:val="Kontrollkästchen5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4" w:name="__Fieldmark__81_908796644"/>
      <w:bookmarkStart w:id="145" w:name="__Fieldmark__81_908796644"/>
      <w:bookmarkEnd w:id="14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tab/>
        <w:tab/>
      </w:r>
      <w:r>
        <w:fldChar w:fldCharType="begin">
          <w:ffData>
            <w:name w:val="Kontrollkästchen5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6" w:name="__Fieldmark__82_908796644"/>
      <w:bookmarkStart w:id="147" w:name="__Fieldmark__82_908796644"/>
      <w:bookmarkEnd w:id="14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Anmerkungen zum Gespräch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Prüfung der Unterlagen und Belege beim Träger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sprechen die Vereinbarungen der Träger mit den Teilnehmern den Anforderungen?</w:t>
        <w:br/>
      </w:r>
      <w:r>
        <w:fldChar w:fldCharType="begin">
          <w:ffData>
            <w:name w:val="Kontrollkästchen6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8" w:name="__Fieldmark__83_908796644"/>
      <w:bookmarkStart w:id="149" w:name="__Fieldmark__83_908796644"/>
      <w:bookmarkEnd w:id="14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6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0" w:name="__Fieldmark__84_908796644"/>
      <w:bookmarkStart w:id="151" w:name="__Fieldmark__84_908796644"/>
      <w:bookmarkEnd w:id="15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fehlende / falsche Inhalte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br/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nd die Tätigkeitsnachweise vollständig und nachvollziehbar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6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2" w:name="__Fieldmark__85_908796644"/>
      <w:bookmarkStart w:id="153" w:name="__Fieldmark__85_908796644"/>
      <w:bookmarkEnd w:id="15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firstLine="360"/>
        <w:rPr/>
      </w:pPr>
      <w:r>
        <w:fldChar w:fldCharType="begin">
          <w:ffData>
            <w:name w:val="Kontrollkästchen6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4" w:name="__Fieldmark__86_908796644"/>
      <w:bookmarkStart w:id="155" w:name="__Fieldmark__86_908796644"/>
      <w:bookmarkEnd w:id="15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Verbesserungsvorschläge: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32"/>
          <w:szCs w:val="32"/>
        </w:rPr>
        <w:br/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ngaben der Monatsabrechnungen mit den Aufzeichnungen der Anwesenheit (Krankheit, Urlaub, Fehlzeiten) überein?</w:t>
        <w:br/>
      </w:r>
      <w:r>
        <w:fldChar w:fldCharType="begin">
          <w:ffData>
            <w:name w:val="Kontrollkästchen8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6" w:name="__Fieldmark__87_908796644"/>
      <w:bookmarkStart w:id="157" w:name="__Fieldmark__87_908796644"/>
      <w:bookmarkEnd w:id="15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  <w:br/>
      </w:r>
      <w:r>
        <w:fldChar w:fldCharType="begin">
          <w:ffData>
            <w:name w:val="Kontrollkästchen8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58" w:name="__Fieldmark__88_908796644"/>
      <w:bookmarkStart w:id="159" w:name="__Fieldmark__88_908796644"/>
      <w:bookmarkEnd w:id="15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 (bei Unstimmungkeiten die Aufzeichnungen des Trägers mitnehmen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immen die abgerechneten MAE mit den tatsächlichen Überweisungen an die Teilnehmer überein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6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0" w:name="__Fieldmark__89_908796644"/>
      <w:bookmarkStart w:id="161" w:name="__Fieldmark__89_908796644"/>
      <w:bookmarkEnd w:id="16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6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2" w:name="__Fieldmark__90_908796644"/>
      <w:bookmarkStart w:id="163" w:name="__Fieldmark__90_908796644"/>
      <w:bookmarkEnd w:id="16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elche Abweichungen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rfolgt eine unverzügliche Weiterleitung der MAE an die Teilnehmer?</w:t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9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4" w:name="__Fieldmark__91_908796644"/>
      <w:bookmarkStart w:id="165" w:name="__Fieldmark__91_908796644"/>
      <w:bookmarkEnd w:id="16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ja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fldChar w:fldCharType="begin">
          <w:ffData>
            <w:name w:val="Kontrollkästchen9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6" w:name="__Fieldmark__92_908796644"/>
      <w:bookmarkStart w:id="167" w:name="__Fieldmark__92_908796644"/>
      <w:bookmarkEnd w:id="16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nein, warum nicht:</w:t>
        <w:br/>
      </w: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Beurteilung der Maßnahme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dnungsgemäße Durchführung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iterien der Zusätzlichkeit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LF-Roman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a">
    <w:name w:val="Elena"/>
    <w:basedOn w:val="Normal"/>
    <w:qFormat/>
    <w:pPr/>
    <w:rPr>
      <w:rFonts w:ascii="Arial" w:hAnsi="Arial" w:cs="Arial"/>
      <w:sz w:val="22"/>
    </w:rPr>
  </w:style>
  <w:style w:type="paragraph" w:styleId="RDBB">
    <w:name w:val="RD BB"/>
    <w:basedOn w:val="Normal"/>
    <w:qFormat/>
    <w:pPr>
      <w:jc w:val="both"/>
    </w:pPr>
    <w:rPr>
      <w:rFonts w:ascii="MetaNormalLF-Roman" w:hAnsi="MetaNormalLF-Roman" w:cs="MetaNormalLF-Roman"/>
      <w:sz w:val="22"/>
    </w:rPr>
  </w:style>
  <w:style w:type="paragraph" w:styleId="Bayern">
    <w:name w:val="Bayern"/>
    <w:basedOn w:val="Normal"/>
    <w:qFormat/>
    <w:pPr>
      <w:ind w:left="708" w:hanging="0"/>
      <w:jc w:val="both"/>
    </w:pPr>
    <w:rPr>
      <w:rFonts w:ascii="Comic Sans MS" w:hAnsi="Comic Sans MS" w:cs="Comic Sans MS"/>
      <w:b/>
      <w:color w:val="339966"/>
      <w:sz w:val="4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3:00Z</dcterms:created>
  <dc:creator>Rothe Elena</dc:creator>
  <dc:description/>
  <cp:keywords/>
  <dc:language>en-US</dc:language>
  <cp:lastModifiedBy>LehnertS002</cp:lastModifiedBy>
  <cp:lastPrinted>2009-11-16T10:41:00Z</cp:lastPrinted>
  <dcterms:modified xsi:type="dcterms:W3CDTF">2009-11-16T09:43:00Z</dcterms:modified>
  <cp:revision>2</cp:revision>
  <dc:subject/>
  <dc:title>Prüfleitf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